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Remzi Demir: </w:t>
      </w:r>
      <w:r>
        <w:rPr>
          <w:i/>
          <w:lang w:val="en-US"/>
        </w:rPr>
        <w:t>Osmanlı Döneminde İmparatorluğu Türk Felsefesi. Eski ile Yeni Felsefe Arasında.</w:t>
      </w:r>
      <w:r>
        <w:rPr>
          <w:lang w:val="en-US"/>
        </w:rPr>
        <w:t xml:space="preserve"> (</w:t>
      </w:r>
      <w:r>
        <w:rPr>
          <w:i/>
          <w:lang w:val="en-US"/>
        </w:rPr>
        <w:t>Philosophia Ottomanica</w:t>
      </w:r>
      <w:r>
        <w:rPr>
          <w:lang w:val="en-US"/>
        </w:rPr>
        <w:t xml:space="preserve"> Bd. 2). Ankara: Lotus Yayınevi, 2005.</w:t>
      </w:r>
    </w:p>
    <w:p>
      <w:pPr>
        <w:pStyle w:val="Normal"/>
        <w:rPr>
          <w:b/>
          <w:b/>
          <w:lang w:val="en-US"/>
        </w:rPr>
      </w:pPr>
      <w:r>
        <w:rPr>
          <w:b/>
          <w:lang w:val="en-US"/>
        </w:rPr>
        <w:t>Birinci Bölüm: İbn Haldûn çağı (xvii. yüzyıl)</w:t>
      </w:r>
    </w:p>
    <w:p>
      <w:pPr>
        <w:pStyle w:val="Normal"/>
        <w:rPr>
          <w:b/>
          <w:b/>
          <w:lang w:val="en-US"/>
        </w:rPr>
      </w:pPr>
      <w:r>
        <w:rPr>
          <w:b/>
          <w:lang w:val="en-US"/>
        </w:rPr>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 xml:space="preserve">18: Philosophia Ottomanica, XVII. ve XVIII. yüzyıllarda bir Bocalama Çağı’na girmiştir; XVII. yüzyılda </w:t>
            </w:r>
            <w:bookmarkStart w:id="0" w:name="OLE_LINK1"/>
            <w:r>
              <w:rPr/>
              <w:t>Selefî</w:t>
            </w:r>
            <w:bookmarkEnd w:id="0"/>
            <w:r>
              <w:rPr/>
              <w:t xml:space="preserve"> Hareket yükselmiş ve bu harekete mensup olan şahıslar (Vaizler), Aklî İlimler’e karşı ciddî bir saldırıya geçmişlerdir; bereket versin ki Türk Düşüncesi’nin önde glen filozoflarından Kâtib Çelebi bu çağda yetişmiş ve akl-ı selim yoluyla bu bâdirenin nasıl atlatılabileceği konusunda yöneticilere doyurucu mesajlar vermeye muvaffak olmuştur.</w:t>
            </w:r>
          </w:p>
          <w:p>
            <w:pPr>
              <w:pStyle w:val="Normal"/>
              <w:rPr/>
            </w:pPr>
            <w:r>
              <w:rPr/>
              <w:t>Gerçi püriten yaklaşım, bir yere kadar etkili olmuş ve tatta medreselere de sızarak bazı âlimleri yanına çekmeyi başarmıştır; meselâ XVIII. yüzyılda Maraş’ta dersler veren Saçaklızâde’de, bu etkilerin izlerini görmek mümkündür; ancak bu yüzyılın başta Yirmisekiz Mehmed Çelebi, Yanyalı Esad Efendi ve İbrahim Müteferrika olmak üzere önde gelen diğer düşünürleri, kendilerini bu etkilerden kurtarmayı ve yüzlerini, bir ölçüde de olsa Avrupa’ya çevirmeyi başarmışlardır.</w:t>
            </w:r>
          </w:p>
          <w:p>
            <w:pPr>
              <w:pStyle w:val="Normal"/>
              <w:rPr/>
            </w:pPr>
            <w:r>
              <w:rPr/>
              <w:t>İşte XVII. ve XVIII. yüzyıllar, Doğu Düşüncesi ile ile Batı Düşüncesi’nin yavaş yavaş birbirlerini yoklamaya ve bazı Osmanlı aydınlarının Batı Düşüncesi’nin saflarına geçmeye başladıkları bir „Geçiş Dönemi“ olarak değerlendirilmelidir.</w:t>
            </w:r>
          </w:p>
        </w:tc>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r>
              <w:rPr>
                <w:b/>
              </w:rPr>
              <w:t>Islahatnâmeler Dönemi</w:t>
            </w:r>
          </w:p>
          <w:p>
            <w:pPr>
              <w:pStyle w:val="Normal"/>
              <w:rPr/>
            </w:pPr>
            <w:r>
              <w:rPr/>
              <w:t xml:space="preserve">Osmanlı Düşünürleri’nin „praxis“e yönelik tutkusu ... XVI. yüzyılın son çeyreğinden itibaren, siyasî gelişmelere bağlı olarak daha da yuğunlaşmış ve siyaset bilimi ... arasında salınan ıslahatnâmeleri kaleme almalarıyla sonuçlanmıştır. Islahatnâmeleriin ... temel problemi, </w:t>
            </w:r>
            <w:r>
              <w:rPr>
                <w:rFonts w:cs="Times" w:ascii="Times" w:hAnsi="Times"/>
              </w:rPr>
              <w:t xml:space="preserve">bozulan Nizâm-ı </w:t>
            </w:r>
            <w:r>
              <w:rPr>
                <w:rFonts w:cs="Lucida Grande" w:ascii="Lucida Grande" w:hAnsi="Lucida Grande"/>
              </w:rPr>
              <w:t>ˈ</w:t>
            </w:r>
            <w:r>
              <w:rPr>
                <w:rFonts w:cs="Times" w:ascii="Times" w:hAnsi="Times"/>
              </w:rPr>
              <w:t xml:space="preserve">Âlem’i yeniden kurmak veya çok ilginçtir ama doğrudur, bunun yerine Frenkler’in bilgilerinden ve deneyimlerinden yararlanarakk Nizâm-ı Cedîd’i aktarmak için alınması gereken uygun tedbirleri belirlemektir; mezkûr tedbir önerileri, çoğu kere bugün de kullandığımız bazı yöntemlerle derlenen emprik verilere [meselâ nüfus, maaşlar vs.] dayanmaktadır ve bu yönleriyle oldukça „çağdaş“ bir havaları vardır ...; ancak bunların, yani önerilerin bazıları felsefî bir çerçeveye oturtulduğu halde, bazıları oturtulmamıştır; bu nedenle Türk Siyaset Felsefesi Tarihi bakımından doğru bir belirlemede bununabilmek için, başta Gelibolulu Mustafa Âlî, Hasan Kâfî el-Akhisarî, Veysî, Koçi Bey, Kâtib Çelebi, Hezârfen Hüseyin Efendi ve İbrahim Müteferrika’nınkiler olmak üzere, bütün ıslahatnâme yazarlarının eserlerini ciddî bir biçimde incelemek gerekecektir. Meselâ bunlardan Kâtib Çelebi’nin daha ziyâde malî reformlara yönelik </w:t>
            </w:r>
            <w:r>
              <w:rPr>
                <w:rFonts w:cs="Times" w:ascii="Times" w:hAnsi="Times"/>
                <w:i/>
              </w:rPr>
              <w:t>Düstûr el-</w:t>
            </w:r>
            <w:r>
              <w:rPr>
                <w:rFonts w:cs="Lucida Grande" w:ascii="Lucida Grande" w:hAnsi="Lucida Grande"/>
              </w:rPr>
              <w:t>ˈ</w:t>
            </w:r>
            <w:r>
              <w:rPr>
                <w:rFonts w:cs="Times" w:ascii="Times" w:hAnsi="Times"/>
                <w:i/>
              </w:rPr>
              <w:t xml:space="preserve">Amel li-Islâh el-Halel’i </w:t>
            </w:r>
            <w:r>
              <w:rPr>
                <w:rFonts w:cs="Times" w:ascii="Times" w:hAnsi="Times"/>
              </w:rPr>
              <w:t xml:space="preserve">„antropomorfik analoji metodu“ bakımından veya İbrahim Müteferrika’nın, askerî reformlara yönelik </w:t>
            </w:r>
            <w:r>
              <w:rPr>
                <w:rFonts w:cs="Times" w:ascii="Times" w:hAnsi="Times"/>
                <w:i/>
              </w:rPr>
              <w:t>Usûl el-Hikem fî Nizâm el-Ümem’</w:t>
            </w:r>
            <w:r>
              <w:rPr>
                <w:rFonts w:cs="Times" w:ascii="Times" w:hAnsi="Times"/>
              </w:rPr>
              <w:t>i ise Avrupa’daki askerî gelişmeleri ve bu gelişmelerin dayandığı bilimsel ve teknolojik alt yapıyı temele alan „mukâyeseli tetkik metodu“ bakımından anılmaya değerdi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 20: Gelecekte yaşanacak büyük siyasî dönüşümleri ve devrimleri muştulayan ... mezkûr ıslahatnâmelerin yenileştirici ruhu, Tanzimat, Meşrûtiyet ve Cumhuriyet Dönemleri’nin siyasî kararları ve uygulamaları üzerinde dolaşmaktadır ve bu nedenle, ıslahatnâmeleri hesaba katmayan ve değerlendirmeye almayan düşünce tarihleri ve dolayısıyla siyaset tarihleri kaçınılmaz olrak eksik kalmaya mahkumdur; bilindiği üzere, tarihî verilerin yeterliliğidir; ıslahatnâmeler de söz konusu alanların doğru bir biçimde anlaşılabilmesi için önemli bulgular sunmaktadır; bunlar ihmal edilirse, tarih de tahrif edilmiş ve hakikat, bir takım sahrte vizyonların ardına hapsedilmiş olu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Epoche der Reformliteratur</w:t>
            </w:r>
          </w:p>
          <w:p>
            <w:pPr>
              <w:pStyle w:val="Normal"/>
              <w:rPr/>
            </w:pPr>
            <w:r>
              <w:rPr/>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 xml:space="preserve">s. 21: </w:t>
            </w:r>
            <w:r>
              <w:rPr>
                <w:b/>
              </w:rPr>
              <w:t>İbn Haldûnculuğun Yükselişi</w:t>
            </w:r>
          </w:p>
          <w:p>
            <w:pPr>
              <w:pStyle w:val="Normal"/>
              <w:rPr/>
            </w:pPr>
            <w:r>
              <w:rPr/>
              <w:t>XVII, yüzyılda, yönetsel ve toplumsal sorunlar ağırlaşınca, çözüm arayışları da yoğunlaşma, ve bunun socucunda Türk Düşünürleri, uzun bir münâzara ve münâkaşa süreci içinde gelişecek çeşitli siyasî eğilimlere ayrılmaya başladılar; bunlardan üçü, Türk Siyaset Felsefesi’nin geleceğini belirledi:</w:t>
            </w:r>
          </w:p>
          <w:p>
            <w:pPr>
              <w:pStyle w:val="Normal"/>
              <w:numPr>
                <w:ilvl w:val="0"/>
                <w:numId w:val="1"/>
              </w:numPr>
              <w:rPr/>
            </w:pPr>
            <w:r>
              <w:rPr/>
              <w:t>Kadızâdeliler olarak anılan muhafazakârlar [yani Müslüman Protestanlar (!)], tasfiyeci bir yaklaşım sergilemişler ve yönetsel be toplumsal yapıdaki çözülmenin, „bid’atlar“dan, yani Şeriat’ı Getiren’den sonra İslâmiyet’e dâhil edilen unsurlardan kaynaklandığını savunmuşlardı; onlara göre çözüm, çok kolaydı; şâyet, Asr-ı Sa’âdet Dönemi’ne geri dönülecek ve Hazret-i Muhammed tarafından Müslümanlar’a tebliğ edilen Şeriat noksansız bir biçimde uygulanacak olursa, bu gidisi durdurmak mümkün olabilecekti.</w:t>
            </w:r>
          </w:p>
          <w:p>
            <w:pPr>
              <w:pStyle w:val="Normal"/>
              <w:numPr>
                <w:ilvl w:val="0"/>
                <w:numId w:val="1"/>
              </w:numPr>
              <w:rPr/>
            </w:pPr>
            <w:r>
              <w:rPr/>
              <w:t>En az Kadızâdeliler kada ütopist olan diğer bazı siyaset filozofları ise, Osmanlı Devleti’nin, takriben 1450-1550 yıllarını kasayan yüzyıllik dönemde „İdeal Bir Devlet“ ve dolayısıyla „İdeal Bir Toplum“ kurmayı başardıklarını ve bu nedenle, Asr-ı Sa’âdet’e değil, ama söz konusu Altın Çağ’a dönülmesi gerektiğini düşünüyorlar ve bunun yolunun ise, 1550’den sonraki süreçte etkin olan bozulma gerekçelerini doğru bir biçimde tesbit ve etkin bir biçimde tahrip etmekten geçtiğine inanıyorlardı.</w:t>
            </w:r>
          </w:p>
          <w:p>
            <w:pPr>
              <w:pStyle w:val="Normal"/>
              <w:numPr>
                <w:ilvl w:val="0"/>
                <w:numId w:val="1"/>
              </w:numPr>
              <w:rPr/>
            </w:pPr>
            <w:r>
              <w:rPr/>
              <w:t>Kâtib Çelebi, Hezârfen Hüseyin Efendi ve Na’îmâ gibi bazı tarihçiler ise, XVI. yüzyılın önde gelen düşünürlerinden Kınalızâde Ali Çelebi ile Gelibolulu Mustafa Âlî’nin yolundan giderek, İbn Haldûn’un tarih felsefesini benimsemişlerdi; dolayısıyla Osmanlı Tarihi’ni incelemişler ve İbn Haldûn’un bütün toplumlara genellediği „Üç Durum Yasası“ni [Toplumlar, gelişme, duraklama ve çökme evrelerinden geçerler] kendi toplumlarında görmeye ve göstermeye çalışmışlardı; yani genelden özele geçiyorlar ve kendi tarihsel gelişimlerini (realitelerini) anlamlandırmak için, felsefî bir öğretiden [veya başka bir açıdan bakılacak olur-</w:t>
              <w:br/>
              <w:t>s. 22: sa, bir teoriden] yaralanma yoluna gidiyorlardı; onlara göre, Toplumsal Yapı ve bu yapıyı yöneten Osmanlı Devleti, İbn Haldûn’un öngördüğü „Üç Durum Yasası“ çerçevesinde Çöküş Dönemi’nin alâmetlerini sergilemeye başlamıştı ve maalesef bundan kurtuluş yoktu.</w:t>
            </w:r>
          </w:p>
          <w:p>
            <w:pPr>
              <w:pStyle w:val="Normal"/>
              <w:rPr/>
            </w:pPr>
            <w:r>
              <w:rPr/>
              <w:t>İbn Haldûncu Tarih Felsefesi’nin öngördüğü Üç Durum Yasası, gerçekten de doğru muydu ve dolayısıyla bütün toplumlara genellenebilir miydi? Öyle anlaşılıyor ki bu sorunun yanıtını ayrıntılı bir biçimde araştırmamışlar ve sonradan Avrupa’da yetişen bazı siyaset filozofları gibi, toplumu, [sürekli gelişme, duraklama ve çökme suretiyle dairesel bir biçimde evrilen bir organizm olarak değil de] sürekli olgunlaşma suretiyle doğrusal bir biçimde evrilen bir organizma olarak algılama aşamasına yükselememişlerdi; şâyet bunu başarmış olsalardı, muhtemelen birçok noktada yetersiz kalan toplumsal organizma analojisini de aşacak bir fikrî zemine ulaşma becerisini gösterebileceklerdi; meselâ Fransa’da Condorcet bütün insanlık için [hiç değilse bütün Frenkler için] ve Comte hem bütün insanlık için ve hem de tek tek bütün toplumlar için bu tarzda bir evrilme plânı üzerinde çalışmışlar be böylece bir anlamda İbn Haldûnculuğun kaçınılmaz bir biçimde akıllara düşürdüğü pasifizmi be pesimizmi aşmayı başarmışlardı; unutmamak gerekir ki bir toplum kendisini nasıl tasarlıyorsa, öyle biçimlendirir ve bu nedenle, toplumlarını kalkındırmak isteyen bütün yöneticilerin, sürekli olarak toplumsal gelişimi kamçılayacak felsefî öğretilerden yana tavır almaları gerekmektedir.</w:t>
            </w:r>
          </w:p>
          <w:p>
            <w:pPr>
              <w:pStyle w:val="Normal"/>
              <w:rPr/>
            </w:pPr>
            <w:r>
              <w:rPr/>
              <w:t>Aslında „Üç Durum Yasası“nı benimseyen düşünürler de, mezkûr felsefî öğretinin fatalizme sürükleyen bu yönünü fark etmişlerdi; şâyet uygun bir düzenleme yapılmayacat olursa, İbn Haldûncular’ın realizmi, toplum derin bir karamsarlığa, buna karşılık „Asr-ı Sa’âdetçiler“ ile „Altın Çağcılar“ın ütopizmi ise</w:t>
            </w:r>
          </w:p>
          <w:p>
            <w:pPr>
              <w:pStyle w:val="Normal"/>
              <w:rPr/>
            </w:pPr>
            <w:r>
              <w:rPr/>
              <w:t>s. 23: güçlü bir iyimserliğe yöneltebilir ve kısa bir süre içinde, muhtemelen son iki çözüm yolunu seçenler çoğalabilirdi; öyleyse, İbn Haldûnculuk’u, imkânlar nisbetinde (!) tadil etmek ve karamsar yapısını hiç değilse biraz yumuşatmak gerekiyordu; bu nedenle, Türk İbn Haldûncuları tarafından öğretiye yeni bir yorum getirildi ve Gelişme, Duraklama ve Çökme Dönemleri’nin dudurulamayacağı, ama çağin gereklerine uygun tedbirler yoluyla ertelenebileceği savunuldu. Bu dönemin seçkin düşünürleri, umumiyetle tadil edilmiş, İbn Haldûncu yaklaşımı benimsedi ve dolayısıyla Türk Siyaset Felsefesi bu yönde biçimlendi.</w:t>
            </w:r>
          </w:p>
        </w:tc>
        <w:tc>
          <w:tcPr>
            <w:tcW w:w="4258" w:type="dxa"/>
            <w:tcBorders>
              <w:top w:val="single" w:sz="4" w:space="0" w:color="000000"/>
              <w:left w:val="single" w:sz="4" w:space="0" w:color="000000"/>
              <w:bottom w:val="single" w:sz="4" w:space="0" w:color="000000"/>
              <w:right w:val="single" w:sz="4" w:space="0" w:color="000000"/>
            </w:tcBorders>
          </w:tcPr>
          <w:p>
            <w:pPr>
              <w:pStyle w:val="Normal"/>
              <w:rPr/>
            </w:pPr>
            <w:r>
              <w:rPr/>
              <w:t>Ibn Khaldunismus auf dem Höhepunkt</w:t>
            </w:r>
          </w:p>
        </w:tc>
      </w:tr>
    </w:tbl>
    <w:p>
      <w:pPr>
        <w:pStyle w:val="Normal"/>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Demir cilt II (2005): İbn Haldûn çağı, s.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angzitat">
    <w:name w:val="Langzitat"/>
    <w:basedOn w:val="Normal"/>
    <w:qFormat/>
    <w:pPr>
      <w:widowControl w:val="false"/>
      <w:spacing w:lineRule="auto" w:line="360" w:before="120" w:after="120"/>
      <w:ind w:left="284" w:hanging="0"/>
    </w:pPr>
    <w:rPr>
      <w:rFonts w:ascii="Times" w:hAnsi="Times" w:cs="Times"/>
      <w:i/>
      <w:szCs w:val="20"/>
    </w:rPr>
  </w:style>
  <w:style w:type="paragraph" w:styleId="Footnote">
    <w:name w:val="Footnote Text"/>
    <w:basedOn w:val="Normal"/>
    <w:pPr>
      <w:spacing w:lineRule="auto" w:line="36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1:19:00Z</dcterms:created>
  <dc:creator>Franz Martin Wimmer</dc:creator>
  <dc:description/>
  <cp:keywords/>
  <dc:language>en-US</dc:language>
  <cp:lastModifiedBy>Franz Martin Wimmer</cp:lastModifiedBy>
  <dcterms:modified xsi:type="dcterms:W3CDTF">2010-10-16T14:45:00Z</dcterms:modified>
  <cp:revision>13</cp:revision>
  <dc:subject/>
  <dc:title>Remzi Demir: Osmanlı Döneminde İmparatorluğu Türk Felsefesi</dc:title>
</cp:coreProperties>
</file>